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694" w:leader="none"/>
          <w:tab w:val="left" w:pos="6624" w:leader="none"/>
        </w:tabs>
        <w:spacing w:lineRule="auto" w:line="27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ОГОВОР ПОДРЯДА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276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overflowPunct w:val="false"/>
              <w:autoSpaceDE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Москв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overflowPunct w:val="false"/>
              <w:autoSpaceDE w:val="false"/>
              <w:spacing w:lineRule="auto" w:line="276"/>
              <w:ind w:firstLine="7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«       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                           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76"/>
              <w:ind w:firstLine="7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>
          <w:b/>
          <w:sz w:val="24"/>
          <w:szCs w:val="24"/>
          <w:lang w:val="ru-RU"/>
        </w:rPr>
        <w:t xml:space="preserve">Общество с ограниченной ответственностью «Объединенная дирекция по проектированию и строительству Центра разработки и коммерциализации новых технологий </w:t>
      </w:r>
      <w:r>
        <w:rPr>
          <w:sz w:val="24"/>
          <w:szCs w:val="24"/>
          <w:lang w:val="ru-RU"/>
        </w:rPr>
        <w:t>(</w:t>
      </w:r>
      <w:r>
        <w:rPr>
          <w:b/>
          <w:sz w:val="24"/>
          <w:szCs w:val="24"/>
          <w:lang w:val="ru-RU"/>
        </w:rPr>
        <w:t>инновационного центра «Сколково»</w:t>
      </w:r>
      <w:r>
        <w:rPr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, именуемое в дальнейшем «</w:t>
      </w:r>
      <w:r>
        <w:rPr>
          <w:b/>
          <w:sz w:val="24"/>
          <w:szCs w:val="24"/>
          <w:lang w:val="ru-RU"/>
        </w:rPr>
        <w:t>Заказчик</w:t>
      </w:r>
      <w:r>
        <w:rPr>
          <w:sz w:val="24"/>
          <w:szCs w:val="24"/>
          <w:lang w:val="ru-RU"/>
        </w:rPr>
        <w:t xml:space="preserve">», в лице Генерального директора </w:t>
      </w:r>
      <w:r>
        <w:rPr>
          <w:b/>
          <w:sz w:val="24"/>
          <w:szCs w:val="24"/>
          <w:lang w:val="ru-RU"/>
        </w:rPr>
        <w:t>Савченко Алексея Сергеевича</w:t>
      </w:r>
      <w:r>
        <w:rPr>
          <w:sz w:val="24"/>
          <w:szCs w:val="24"/>
          <w:lang w:val="ru-RU"/>
        </w:rPr>
        <w:t xml:space="preserve">, действующего на основании Устава, с одной стороны, и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rFonts w:eastAsia="Calibri"/>
          <w:b/>
          <w:sz w:val="24"/>
          <w:szCs w:val="24"/>
          <w:lang w:val="ru-RU" w:eastAsia="en-US"/>
        </w:rPr>
        <w:t>__________________________________</w:t>
      </w:r>
      <w:r>
        <w:rPr>
          <w:rFonts w:eastAsia="Calibri"/>
          <w:sz w:val="24"/>
          <w:szCs w:val="24"/>
          <w:lang w:val="ru-RU" w:eastAsia="en-US"/>
        </w:rPr>
        <w:t xml:space="preserve"> именуемое в дальнейшем </w:t>
      </w:r>
      <w:r>
        <w:rPr>
          <w:rFonts w:eastAsia="Calibri"/>
          <w:b/>
          <w:sz w:val="24"/>
          <w:szCs w:val="24"/>
          <w:lang w:val="ru-RU" w:eastAsia="en-US"/>
        </w:rPr>
        <w:t>«Подрядчик</w:t>
      </w:r>
      <w:r>
        <w:rPr>
          <w:rFonts w:eastAsia="Calibri"/>
          <w:sz w:val="24"/>
          <w:szCs w:val="24"/>
          <w:lang w:val="ru-RU" w:eastAsia="en-US"/>
        </w:rPr>
        <w:t xml:space="preserve">», в лице __________________________действующего на основании _____________, с другой стороны,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3420" w:leader="none"/>
        </w:tabs>
        <w:spacing w:lineRule="auto" w:line="276"/>
        <w:ind w:firstLine="720"/>
        <w:jc w:val="both"/>
        <w:outlineLvl w:val="0"/>
        <w:rPr/>
      </w:pPr>
      <w:r>
        <w:rPr>
          <w:b w:val="false"/>
          <w:szCs w:val="24"/>
        </w:rPr>
        <w:t>в дальнейшем при совместном упоминании именуемые</w:t>
      </w:r>
      <w:r>
        <w:rPr>
          <w:szCs w:val="24"/>
        </w:rPr>
        <w:t xml:space="preserve"> «Стороны», </w:t>
      </w:r>
      <w:r>
        <w:rPr>
          <w:b w:val="false"/>
          <w:szCs w:val="24"/>
        </w:rPr>
        <w:t>а по отдельности</w:t>
      </w:r>
      <w:r>
        <w:rPr>
          <w:szCs w:val="24"/>
        </w:rPr>
        <w:t xml:space="preserve"> «Сторона»</w:t>
      </w:r>
      <w:r>
        <w:rPr>
          <w:b w:val="false"/>
          <w:szCs w:val="24"/>
        </w:rPr>
        <w:t>,</w:t>
      </w:r>
      <w:r>
        <w:rPr>
          <w:szCs w:val="24"/>
        </w:rPr>
        <w:t xml:space="preserve"> </w:t>
      </w:r>
      <w:r>
        <w:rPr>
          <w:b w:val="false"/>
          <w:szCs w:val="24"/>
        </w:rPr>
        <w:t>заключили настоящий Договор (в дальнейшем – «Договор») о нижеследующе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МЕТ ДОГОВОРА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/>
        <w:ind w:left="709" w:hanging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ядчик в установленный Договором срок обязуется выполнить комплекс работ по благоустройству территории объекта: «Поликлиника. Реконструкция здания бытового корпуса на территории ДО «Полет» под поликлинику на 150 посещений в смену и подстанцию скорой медицинской помощи», расположенного по адресу: г. Москва, Инновационного центра «Сколково» (в дальнейшем соответственно – «Работы», «Объект»). Заказчик обязуется принять и оплатить выполненные Работы в порядке и на условиях, предусмотренные Договором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/>
        <w:ind w:left="709" w:hanging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ы, состав, объемы и стоимость Работ, а также требования к их выполнению согласованы Сторонами в Приложении № 1 «Расчет стоимости работ и услуг» (в дальнейшем – «Расчет стоимости работ и услуг») к настоящему Договору, а также рабочей документацией (шифр РН-Е 141204-ПР-ПМО-Р-ГП) (в дальнейшем – «Рабочая документация»), подготовленной ООО «Партнер» на основании Дополнительного соглашения № 1 от 08.05.2015 г. к Договору № 50104/05-05003/69-2014 от 03.10.2014</w:t>
      </w:r>
      <w:r>
        <w:rPr>
          <w:i/>
          <w:lang w:val="ru-RU"/>
        </w:rPr>
        <w:t xml:space="preserve"> </w:t>
      </w:r>
      <w:r>
        <w:rPr>
          <w:sz w:val="24"/>
          <w:szCs w:val="24"/>
          <w:lang w:val="ru-RU"/>
        </w:rPr>
        <w:t>на выполнение строительно-монтажных работ по реконструкции Здания бытового корпуса (лит. Е), расположенного на территории ДО «Полет» инновационного центра «Сколково», под поликлинику на 150 посещений в смену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НА РАБОТ И ПОРЯДОК РАСЧЕТОВ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numPr>
          <w:ilvl w:val="1"/>
          <w:numId w:val="8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Общая стоимость Работ по настоящему Договору составляет </w:t>
      </w:r>
      <w:r>
        <w:rPr>
          <w:b/>
          <w:color w:val="000000"/>
          <w:sz w:val="24"/>
          <w:szCs w:val="24"/>
        </w:rPr>
        <w:t>_________________ руб.</w:t>
      </w:r>
      <w:r>
        <w:rPr>
          <w:sz w:val="24"/>
          <w:szCs w:val="24"/>
        </w:rPr>
        <w:t xml:space="preserve"> (        ), включая НДС (18%) в размере </w:t>
      </w:r>
      <w:r>
        <w:rPr>
          <w:b/>
          <w:sz w:val="24"/>
          <w:szCs w:val="24"/>
        </w:rPr>
        <w:t>________________ руб.</w:t>
      </w:r>
      <w:r>
        <w:rPr>
          <w:sz w:val="24"/>
          <w:szCs w:val="24"/>
        </w:rPr>
        <w:t xml:space="preserve"> (              ) и определена Сторонами в Приложении № 1 - «Расчет стоимости» к Договору (в дальнейшем – «Цена договора»).</w:t>
      </w:r>
    </w:p>
    <w:p>
      <w:pPr>
        <w:pStyle w:val="22"/>
        <w:numPr>
          <w:ilvl w:val="1"/>
          <w:numId w:val="8"/>
        </w:numPr>
        <w:spacing w:lineRule="auto" w:line="276"/>
        <w:ind w:left="644" w:hanging="644"/>
        <w:rPr/>
      </w:pPr>
      <w:r>
        <w:rPr>
          <w:sz w:val="24"/>
          <w:szCs w:val="24"/>
        </w:rPr>
        <w:t xml:space="preserve">Цена Договора является максимально предельной. Заказчик производит оплату СМР, выполненных Подрядчиком, по стоимости, определенной в Акте о приемке выполненных работ и Справке о стоимости выполненных работ и затрат. При этом общая стоимость Работ не может превышать Цену Договора, указанную в пункте 2.1. Договора, если Стороны не договорятся об обратном, заключив соответствующее дополнительное соглашение. В случае изменения объемов работ Стороны заключают соответствующее дополнительное соглашение.     </w:t>
      </w:r>
    </w:p>
    <w:p>
      <w:pPr>
        <w:pStyle w:val="22"/>
        <w:numPr>
          <w:ilvl w:val="1"/>
          <w:numId w:val="8"/>
        </w:numPr>
        <w:spacing w:lineRule="auto" w:line="276"/>
        <w:ind w:left="644" w:hanging="644"/>
        <w:rPr/>
      </w:pPr>
      <w:r>
        <w:rPr>
          <w:sz w:val="24"/>
          <w:szCs w:val="24"/>
        </w:rPr>
        <w:t xml:space="preserve">Цена Договора включает цену Строительно-монтажных Работ, цену работ по вводу Объекта в эксплуатацию, цену Материалов и Оборудования, иных работ, выполняемых  Подрядчиком в соответствии с условиями настоящего Договора. </w:t>
      </w:r>
    </w:p>
    <w:p>
      <w:pPr>
        <w:pStyle w:val="22"/>
        <w:numPr>
          <w:ilvl w:val="1"/>
          <w:numId w:val="8"/>
        </w:numPr>
        <w:spacing w:lineRule="auto" w:line="276"/>
        <w:ind w:left="644" w:hanging="644"/>
        <w:rPr>
          <w:sz w:val="24"/>
          <w:szCs w:val="24"/>
        </w:rPr>
      </w:pPr>
      <w:r>
        <w:rPr>
          <w:sz w:val="24"/>
          <w:szCs w:val="24"/>
        </w:rPr>
        <w:t>Любые Работы:</w:t>
      </w:r>
    </w:p>
    <w:p>
      <w:pPr>
        <w:pStyle w:val="22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 учтенные в Приложении № 1 к настоящему Договору, но выполнение которых прямо предусмотрено или подразумевается в утвержденной  Рабочей документации, и (или)</w:t>
      </w:r>
    </w:p>
    <w:p>
      <w:pPr>
        <w:pStyle w:val="22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 отраженные в Рабочей документации, но являющиеся технологически связанными с выполняемыми Работами и необходимые для достижения их результата в соответствии с Рабочей документацией, считаются включенными в Цену Договора и должны быть выполнены Подрядчиком в рамках срока выполнения Работ по настоящему Договору.</w:t>
      </w:r>
    </w:p>
    <w:p>
      <w:pPr>
        <w:pStyle w:val="22"/>
        <w:numPr>
          <w:ilvl w:val="1"/>
          <w:numId w:val="8"/>
        </w:numPr>
        <w:spacing w:lineRule="auto" w:line="276"/>
        <w:ind w:left="709" w:hanging="644"/>
        <w:rPr>
          <w:sz w:val="24"/>
          <w:szCs w:val="24"/>
        </w:rPr>
      </w:pPr>
      <w:r>
        <w:rPr>
          <w:sz w:val="24"/>
          <w:szCs w:val="24"/>
        </w:rPr>
        <w:t>Подрядчик подтверждает, что им учтены все условия, информация, документы и все позиции, необходимые для выполнения Работ.</w:t>
      </w:r>
    </w:p>
    <w:p>
      <w:pPr>
        <w:pStyle w:val="22"/>
        <w:numPr>
          <w:ilvl w:val="1"/>
          <w:numId w:val="8"/>
        </w:numPr>
        <w:spacing w:lineRule="auto" w:line="276"/>
        <w:ind w:left="709" w:hanging="644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путем перечисления ежемесячных платежей. Ежемесячная оплата выполненных Подрядчиком Работ производится Заказчиком в течение                                15 (Пятнадцати) рабочих дней со дня подписания Сторонами Акта приемки выполненных работ (составленного по унифицированной форме КС-2) и Справки о стоимости выполненных работ и затрат (составленной по унифицированной форме КС-3) за отчетный месяц, а также получения от Подрядчика счета и счета-фактуры, оформленных в соответствии с требованиями действующего законодательства, за вычетом Гарантийного удержания в размере 5% (Пяти процентов) от стоимости принятых по соответствующему Акту приемки выполненных работ и Справки о стоимости выполненных работ и затрат.</w:t>
      </w:r>
    </w:p>
    <w:p>
      <w:pPr>
        <w:pStyle w:val="22"/>
        <w:numPr>
          <w:ilvl w:val="1"/>
          <w:numId w:val="8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Оплата по Договору производится в размере Цены договора (пункт 2.1.), за вычетом Гарантийного удержания в размере 5% (Пяти процентов) от Цены договора. Гарантийное удержание выплачивается Заказчиком Подрядчику (если оно не было удержано в обеспечение гарантийных обязательств Подрядчика по Договору) в течение 15 (Пятнадцати) дней после окончания гарантийного периода (п.6.6 Договора), при условии передачи Заказчику счета на оплату и подписания Сторонами акта сверки взаимных расчетов.</w:t>
      </w:r>
    </w:p>
    <w:p>
      <w:pPr>
        <w:pStyle w:val="22"/>
        <w:numPr>
          <w:ilvl w:val="1"/>
          <w:numId w:val="8"/>
        </w:numPr>
        <w:spacing w:lineRule="auto" w:line="276"/>
        <w:ind w:left="709" w:hanging="709"/>
        <w:rPr/>
      </w:pPr>
      <w:r>
        <w:rPr>
          <w:sz w:val="24"/>
          <w:szCs w:val="24"/>
        </w:rPr>
        <w:t xml:space="preserve">Оплата Работ по Договору производится Заказчиком переводом соответствующей суммы в рублях на банковский счет Подрядчика на основании выставленных Подрядчиком счетов. В счетах на оплату Подрядчик указывает основание и назначение платежа. </w:t>
      </w:r>
    </w:p>
    <w:p>
      <w:pPr>
        <w:pStyle w:val="22"/>
        <w:numPr>
          <w:ilvl w:val="1"/>
          <w:numId w:val="8"/>
        </w:numPr>
        <w:spacing w:lineRule="auto" w:line="276"/>
        <w:ind w:left="709" w:hanging="709"/>
        <w:rPr/>
      </w:pPr>
      <w:r>
        <w:rPr>
          <w:sz w:val="24"/>
          <w:szCs w:val="24"/>
        </w:rPr>
        <w:t>Датой оплаты Работ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900" w:leader="none"/>
          <w:tab w:val="left" w:pos="1620" w:leader="none"/>
        </w:tabs>
        <w:spacing w:lineRule="auto" w:line="276"/>
        <w:ind w:hanging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right="-3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И ВЫПОЛНЕНИЯ РАБОТ И ПОРЯДОК ПРИЕМА-ПЕРЕДАЧИ РЕЗУЛЬТАТА РАБОТ</w:t>
      </w:r>
    </w:p>
    <w:p>
      <w:pPr>
        <w:pStyle w:val="22"/>
        <w:numPr>
          <w:ilvl w:val="1"/>
          <w:numId w:val="14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Подрядчик обязуется выполнить Работы в следующие сроки:</w:t>
      </w:r>
    </w:p>
    <w:p>
      <w:pPr>
        <w:pStyle w:val="22"/>
        <w:numPr>
          <w:ilvl w:val="0"/>
          <w:numId w:val="4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начальный срок выполнения Работ – с даты подписания Договора;</w:t>
      </w:r>
    </w:p>
    <w:p>
      <w:pPr>
        <w:pStyle w:val="22"/>
        <w:numPr>
          <w:ilvl w:val="0"/>
          <w:numId w:val="4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конечный срок выполнения Работ – 30.04.2016; </w:t>
      </w:r>
    </w:p>
    <w:p>
      <w:pPr>
        <w:pStyle w:val="22"/>
        <w:numPr>
          <w:ilvl w:val="0"/>
          <w:numId w:val="4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начальные, конечные и промежуточные сроки выполнения каждого вида Работ определены Сторонами в Графике выполнения работ (Приложение № 2 к настоящему Договору).</w:t>
      </w:r>
    </w:p>
    <w:p>
      <w:pPr>
        <w:pStyle w:val="21"/>
        <w:numPr>
          <w:ilvl w:val="1"/>
          <w:numId w:val="14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Приемка Заказчиком результата Работ осуществляется ежемесячно по Актам о приемке выполненных работ (составленным на основании унифицированной формы КС-2), с составлением Справки о стоимости выполненных работ и затрат (составленной на основании унифицированной формы КС-3). Стоимость Работ, выполненных Подрядчиком, указываемая в Актах приемки выполненных работ (КС-2) и Справке о стоимости выполненных работ и затрат (КС-3) должна формироваться на основании Расчета стоимости (Приложение № 1 к настоящему Договору). Подрядчик вместе с Актом о приемке выполненных работ (КС-2) передает Заказчику комплект исполнительной документации, в том числе талоны, выданные специализированной организацией, подтверждающие факт размещения</w:t>
      </w:r>
      <w:r>
        <w:rPr>
          <w:szCs w:val="24"/>
          <w:lang w:val="en-GB"/>
        </w:rPr>
        <w:t> </w:t>
      </w:r>
      <w:r>
        <w:rPr>
          <w:szCs w:val="24"/>
        </w:rPr>
        <w:t xml:space="preserve"> грунта на полигоне, а также счет и счет-фактуру, оформленные в соответствии с требованиями действующего законодательства РФ. </w:t>
      </w:r>
    </w:p>
    <w:p>
      <w:pPr>
        <w:pStyle w:val="21"/>
        <w:numPr>
          <w:ilvl w:val="1"/>
          <w:numId w:val="14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Заказчик обязан подписать Акт о приемке выполненных работ (КС-2) и Справку о стоимости выполненных работ и затрат (КС-3) в течение 10 (Десяти) рабочих дней с даты получения от Подрядчика документов, указанных в пункте 3.2. настоящего Договора, или направить Подрядчику письменный мотивированный отказ от их подписания. Работы считаются выполненными надлежащим образом и принятыми Заказчиком после подписания Сторонами Акта о приемке выполненных работ (КС-2) и Справки о стоимости выполненных работ и затрат (КС-3), а также предоставления Подрядчиком Заказчику всей необходимой исполнительной документации по выполненным Работам. При этом Заказчик вправе не оплачивать Работы по Договору до момента предоставления Подрядчиком исполнительной документации. </w:t>
      </w:r>
    </w:p>
    <w:p>
      <w:pPr>
        <w:pStyle w:val="21"/>
        <w:numPr>
          <w:ilvl w:val="1"/>
          <w:numId w:val="14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>При предоставлении Заказчиком Подрядчику мотивированного отказа от приемки выполненных Работ в связи с обнаруженными недостатками, Сторонами составляется двусторонний акт с перечнем необходимых доработок и сроков их выполнения.</w:t>
      </w:r>
    </w:p>
    <w:p>
      <w:pPr>
        <w:pStyle w:val="21"/>
        <w:numPr>
          <w:ilvl w:val="1"/>
          <w:numId w:val="14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Заказчик, обнаруживший после приемки Работы отступления от Договора и действующих нормативных документов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Подрядчика в течение 5 (Пяти) рабочих дней после их обнаружения. Подрядчик обязан немедленно приступить к их устранению своими силами и за свой счет, при этом такие недостатки должны быть устранены Подрядчиком в течение 10 (Десяти) календарных дней с даты получения уведомления от Заказчика. </w:t>
      </w:r>
    </w:p>
    <w:p>
      <w:pPr>
        <w:pStyle w:val="21"/>
        <w:numPr>
          <w:ilvl w:val="1"/>
          <w:numId w:val="14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color w:val="000000"/>
          <w:szCs w:val="24"/>
        </w:rPr>
        <w:t xml:space="preserve">После выполнения всех Работ по настоящему Договору Стороны подписывают </w:t>
      </w:r>
      <w:r>
        <w:rPr>
          <w:color w:val="000000"/>
        </w:rPr>
        <w:t>Акт</w:t>
      </w:r>
      <w:r>
        <w:rPr>
          <w:color w:val="000000"/>
          <w:szCs w:val="24"/>
        </w:rPr>
        <w:t xml:space="preserve"> приемки благоустройства (Приложение № 4).      </w:t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uto" w:line="276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numPr>
          <w:ilvl w:val="0"/>
          <w:numId w:val="10"/>
        </w:numPr>
        <w:tabs>
          <w:tab w:val="clear" w:pos="709"/>
          <w:tab w:val="left" w:pos="-6521" w:leader="none"/>
        </w:tabs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ОИЗВОДСТВО РАБОТ</w:t>
      </w:r>
    </w:p>
    <w:p>
      <w:pPr>
        <w:pStyle w:val="21"/>
        <w:tabs>
          <w:tab w:val="clear" w:pos="709"/>
        </w:tabs>
        <w:spacing w:lineRule="auto" w:line="276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Заказчик обязуется обеспечить беспрепятственный доступ работников Подрядчика к месту производства Работ на Объекте.</w:t>
      </w:r>
    </w:p>
    <w:p>
      <w:pPr>
        <w:pStyle w:val="21"/>
        <w:numPr>
          <w:ilvl w:val="1"/>
          <w:numId w:val="5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Стороны подтверждают, что к моменту начала выполнения Работ Заказчиком переданы Подрядчику Рабочая и иная необходимая документация для выполнения Работ по настоящему Договору. Подрядчик также подтверждает, что осуществил входной контроль Рабочей документации и нашел ее достаточной для производства Работ.  </w:t>
      </w:r>
    </w:p>
    <w:p>
      <w:pPr>
        <w:pStyle w:val="21"/>
        <w:numPr>
          <w:ilvl w:val="1"/>
          <w:numId w:val="5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Стороны подтверждают, что к моменту начала выполнения Работ были получены все разрешения и согласования, необходимые и достаточные для выполнения Работ по настоящему Договору. </w:t>
      </w:r>
    </w:p>
    <w:p>
      <w:pPr>
        <w:pStyle w:val="21"/>
        <w:tabs>
          <w:tab w:val="clear" w:pos="709"/>
        </w:tabs>
        <w:spacing w:lineRule="auto" w:line="276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ЯЗАТЕЛЬСТВА  СТОРОН</w:t>
      </w:r>
    </w:p>
    <w:p>
      <w:pPr>
        <w:pStyle w:val="Normal"/>
        <w:numPr>
          <w:ilvl w:val="1"/>
          <w:numId w:val="17"/>
        </w:numPr>
        <w:spacing w:lineRule="auto" w:line="276"/>
        <w:ind w:left="709" w:hanging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азчик обязуется: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ь результат выполненных Работ в соответствии с условиями Договора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ить результат выполненных Работ в соответствии с условиями Договора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исполнения настоящего Договора передать подрядчику Рабочую документацию в течение 5 (Пяти) рабочих дней с момента заключения Договора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ть иные обязательства, предусмотренные настоящим Договором.</w:t>
      </w:r>
    </w:p>
    <w:p>
      <w:pPr>
        <w:pStyle w:val="Normal"/>
        <w:numPr>
          <w:ilvl w:val="1"/>
          <w:numId w:val="17"/>
        </w:numPr>
        <w:spacing w:lineRule="auto" w:line="276"/>
        <w:ind w:left="709" w:hanging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дрядчик обязуется: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ть Работы в рамках настоящего Договора в соответствии с требованиями законодательства РФ, настоящего Договора и Рабочей документации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 началом производства работ согласовать малые архитектурные формы с Заказчиком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ить Работы собственными или привлеченными силами в соответствии с Расчетом стоимости работ и услуг, действующими техническими регламентами, строительными нормами и правилами и Договором, и сдать их в установленный Договором срок. В случае привлечения к исполнению своих обязательств других лиц (исполнителей) Подрядчик несет перед Заказчиком ответственность за последствия неисполнения или ненадлежащего исполнения обязательств таковыми лицами (исполнителями). 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спечить наличие необходимых материалов для исполнения Договора, и передать на них документы, подтверждающие их качество. Все используемые Подрядчиком материалы должны иметь соответствующие сертификаты и другие документы, отвечающие требованиям действующего законодательства Российской Федерации. 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роизводству Работ допускать персонал, имеющий соответствующую квалификацию и прошедший обучение по технике безопасности и охране труда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ить создание здоровых, безопасных условий труда для своих работников и работников привлеченных Подрядчиком третьих лиц, безопасную эксплуатацию строительных машин и оборудования, инструмента и приспособлений, соблюдение правил и норм по охране труда и технике безопасности, производственной санитарии и требований пропускного и внутриобъектного режима; выполнять организационно-технические мероприятия для обеспечения требуемого уровня пожарной безопасности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ить соблюдение на Объекте производственной дисциплины персоналом Подрядчика и персоналом привлеченных им третьих лиц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ти ответственность за несоблюдение своими работниками и работниками привлеченных Подрядчиком третьих лиц правил и норм по охране труда и технике безопасности, требований пожарной безопасности в соответствии с законодательством Российской Федерации; возмещать ущерб, причиненный своим работникам в соответствии с законодательством Российской Федерации. 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numPr>
          <w:ilvl w:val="0"/>
          <w:numId w:val="7"/>
        </w:numPr>
        <w:spacing w:lineRule="auto" w:line="276"/>
        <w:ind w:left="709" w:hanging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ых неблагоприятных для Заказчика и/или Заказчика последствий выполнения указаний о способе исполнения Работы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ых, не зависящих от Подрядчика обстоятельств, угрожающих годности или прочности результатов Работы, либо создающих невозможность ее завершения в срок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ядчик, не предупредивший Заказчика о вышеуказанных обстоятельствах, либо продолживший Работу, не дожидаясь ответа на предупреждение в течение 3 (трех) рабочих дней, или, несмотря на своевременное указание Заказчика о прекращении Работы, не вправе при предъявлении к нему, или им к Заказчику, соответствующих требований, ссылаться на указанные обстоятельства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проведения скрытых работ за 24 часа известить Заказчика о готовности их к сдаче-приемке с участием Заказчика и оформления актов освидетельствования скрытых работ. Приступить к выполнению Работ, следующих за скрытыми работами, только после оформления актов освидетельствования скрытых Работ. Если закрытие Работ выполнено без подтверждени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ям Заказчика, а затем восстановить ее за свой счет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лучае, если Заказчиком будет обнаружено некачественное выполнение Работ согласно Рабочей документации, своими силами и без увеличения стоимости Работ переделать эти Работы для обеспечения их надлежащего качества. 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рантировать качество выполненных Работ и используемых при их выполнении материалов и устранение всех выявленных в них недостатков. 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уществлять ежедневную уборку, а после окончания выполнения Работ – финишную влажную уборку Объекта. 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момента сдачи Работ Заказчику вывезти с территории Объекта принадлежащие ему оборудование, инструменты, приборы, инвентарь, строительные материалы, не использованные для Работ, и другое имущество.</w:t>
      </w:r>
    </w:p>
    <w:p>
      <w:pPr>
        <w:pStyle w:val="Normal"/>
        <w:numPr>
          <w:ilvl w:val="2"/>
          <w:numId w:val="17"/>
        </w:numPr>
        <w:spacing w:lineRule="auto" w:line="276"/>
        <w:ind w:left="709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естить допущенные по вине Подрядчика убытки в полном объеме, связанные с привлечением Заказчика и его должностных лиц к административной ответственности за административные правонарушения предусмотренные законодательством РФ, в том числе за обеспечения режима пребывания иностранных граждан или лиц без гражданства на территории Российской Федерации.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2070" w:leader="none"/>
        </w:tabs>
        <w:spacing w:lineRule="auto" w:line="276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43" w:leader="none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ЧЕСТВО ВЫПОЛНЯЕМЫХ РАБОТ. ГАРАНТИЯ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numPr>
          <w:ilvl w:val="1"/>
          <w:numId w:val="18"/>
        </w:numPr>
        <w:tabs>
          <w:tab w:val="clear" w:pos="709"/>
          <w:tab w:val="left" w:pos="-1560" w:leader="none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Заказчик в ходе выполнения Работ Подрядчиком вправе осуществлять контроль за их выполнением.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-1560" w:leader="none"/>
        </w:tabs>
        <w:spacing w:lineRule="auto" w:line="276"/>
        <w:ind w:left="709" w:hanging="709"/>
        <w:jc w:val="both"/>
        <w:rPr/>
      </w:pPr>
      <w:bookmarkStart w:id="0" w:name="_Ref14400438"/>
      <w:r>
        <w:rPr>
          <w:szCs w:val="24"/>
        </w:rPr>
        <w:t>В случае обнаружения в выполненных Работах недостатков, которые невозможно было обнаружить при обычном способе приемки Работ, Подрядчик обязан</w:t>
      </w:r>
      <w:bookmarkStart w:id="1" w:name="_Ref14400618"/>
      <w:bookmarkEnd w:id="0"/>
      <w:r>
        <w:rPr>
          <w:szCs w:val="24"/>
        </w:rPr>
        <w:t xml:space="preserve"> безвозмездно устранить недостатки выполненных Работ в течение 10 (Десяти) рабочих дней с момента предъявления требования Заказчика</w:t>
      </w:r>
      <w:bookmarkEnd w:id="1"/>
      <w:r>
        <w:rPr>
          <w:szCs w:val="24"/>
        </w:rPr>
        <w:t xml:space="preserve">. 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-1560" w:leader="none"/>
        </w:tabs>
        <w:spacing w:lineRule="auto" w:line="276"/>
        <w:ind w:left="709" w:hanging="709"/>
        <w:jc w:val="both"/>
        <w:rPr/>
      </w:pPr>
      <w:r>
        <w:rPr>
          <w:szCs w:val="24"/>
        </w:rPr>
        <w:t>В случае несвоевременного и/или некачественного устранения Подрядчиком недостатков Заказчик имеет право устранить замечания собственными силами либо привлечь для выполнения этих работ стороннюю организацию. О таком решении, принятом Заказчиком в одностороннем порядке, он письменно уведомляет Подрядчика, при этом Подрядчик обязан возместить Заказчику стоимость затрат на устранение недостатков.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-1560" w:leader="none"/>
        </w:tabs>
        <w:spacing w:lineRule="auto" w:line="276"/>
        <w:ind w:left="709" w:hanging="709"/>
        <w:jc w:val="both"/>
        <w:rPr/>
      </w:pPr>
      <w:r>
        <w:rPr>
          <w:szCs w:val="24"/>
        </w:rPr>
        <w:t>Подрядчик гарантирует обеспечение качественного выполнения Работ в соответствии с предъявляемыми к ним требованиями ГОСТ, СНиП, техническими регламентами и Технической документации, а также другим требованиями, предусмотренными законодательством РФ.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-1560" w:leader="none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Подрядчик несет ответственность за дефекты, обнаруженные в пределах гарантийного срока, если не докажет, что они произошли вследствие нормального износа либо неправильной эксплуатации результата Работ или ненадлежащего ремонта. 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-1560" w:leader="none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Течение гарантийного периода на результат выполненных Работ начинается с даты подписания Сторонами </w:t>
      </w:r>
      <w:r>
        <w:rPr>
          <w:color w:val="000000"/>
        </w:rPr>
        <w:t xml:space="preserve">Акта </w:t>
      </w:r>
      <w:r>
        <w:rPr>
          <w:color w:val="000000"/>
          <w:szCs w:val="24"/>
        </w:rPr>
        <w:t>приемки благоустройства (Приложение № 4)</w:t>
      </w:r>
      <w:r>
        <w:rPr>
          <w:szCs w:val="24"/>
        </w:rPr>
        <w:t xml:space="preserve">   (в соответствии с пунктом 3.6. Договора). Стороны согласовали условие, что гарантийный период на результат выполненных Работ по настоящему Договору составляет 24 (двадцать четыре) месяца со дня </w:t>
      </w:r>
      <w:r>
        <w:rPr>
          <w:color w:val="000000"/>
          <w:szCs w:val="24"/>
        </w:rPr>
        <w:t xml:space="preserve">подписания </w:t>
      </w:r>
      <w:r>
        <w:rPr>
          <w:color w:val="000000"/>
        </w:rPr>
        <w:t xml:space="preserve">Акта </w:t>
      </w:r>
      <w:r>
        <w:rPr>
          <w:color w:val="000000"/>
          <w:szCs w:val="24"/>
        </w:rPr>
        <w:t>приемки благоустройства (Приложение № 4).</w:t>
      </w:r>
      <w:r>
        <w:rPr>
          <w:szCs w:val="24"/>
        </w:rPr>
        <w:t xml:space="preserve"> В случае обнаружения Заказчиком недостатков выполненных Работ в течение гарантийного периода Подрядчик обязуется их устранить в согласованные Заказчиком сроки.</w:t>
      </w:r>
    </w:p>
    <w:p>
      <w:pPr>
        <w:pStyle w:val="21"/>
        <w:numPr>
          <w:ilvl w:val="1"/>
          <w:numId w:val="18"/>
        </w:numPr>
        <w:tabs>
          <w:tab w:val="clear" w:pos="709"/>
          <w:tab w:val="left" w:pos="-1560" w:leader="none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При обнаружении дефектов в гарантийный период Заказчик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. В случае необоснованного неприбытия представителей Подрядчика, либо их отказа от подписания акта, действительным считается акт о выявленных дефектах, подписанный Заказчиком в одностороннем порядке.</w:t>
      </w:r>
    </w:p>
    <w:p>
      <w:pPr>
        <w:pStyle w:val="21"/>
        <w:tabs>
          <w:tab w:val="clear" w:pos="709"/>
          <w:tab w:val="left" w:pos="-1560" w:leader="none"/>
        </w:tabs>
        <w:spacing w:lineRule="auto" w:line="276"/>
        <w:ind w:left="709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СТВЕННОСТЬ СТОРОН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numPr>
          <w:ilvl w:val="1"/>
          <w:numId w:val="9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Просрочка в выполнении Работ со стороны Подрядчика, в том числе задержка окончания отдельных видов Работ, указанных в Графике выполнения работ, просрочка в устранении недостатков выполненных Работ влечет за собой привлечение Подрядчика к ответственности в виде неустойки от стоимости невыполненных в срок (либо выполненных с ненадлежащим качеством) Работ, из расчета средней ставки банковского процента по вкладам физических лиц в месте нахождения Заказчика, опубликованной Банком России, и имевшей место на дату конечного срока выполнения Работ, а при досрочном расторжении Договора до даты срока окончания соответствующих видов Работ – на дату расторжения Договора, но не более 10 % от Цены Договора.</w:t>
      </w:r>
    </w:p>
    <w:p>
      <w:pPr>
        <w:pStyle w:val="21"/>
        <w:numPr>
          <w:ilvl w:val="1"/>
          <w:numId w:val="9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>Просрочка в оплате выполненных Работ влечет за собой привлечение Заказчика к ответственности в виде неустойки от не оплаченной в срок суммы, из расчета средней ставки банковского процента по вкладам физических лиц в месте нахождения Заказчика, опубликованной Банком России, и имевшей место на дату конечного срока выполнения Работ, а при досрочном расторжении Договора до даты срока окончания соответствующих видов Работ – на дату расторжения Договора, но не более 10 % от неоплаченной в срок суммы. Взыскание штрафных санкций является правом, но не обязанностью Сторон.</w:t>
      </w:r>
    </w:p>
    <w:p>
      <w:pPr>
        <w:pStyle w:val="21"/>
        <w:numPr>
          <w:ilvl w:val="1"/>
          <w:numId w:val="9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rStyle w:val="FontStyle12"/>
          <w:sz w:val="24"/>
          <w:szCs w:val="24"/>
        </w:rPr>
        <w:t>Выплата неустойки и возмещение убытков не освобождают Стороны, нарушившие условия Договора, от исполнения своих обязательств по Договору.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2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СТОЯТЕЛЬСТВА, ИСКЛЮЧАЮЩИЕ ОТВЕТСТВЕННОСТЬ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numPr>
          <w:ilvl w:val="1"/>
          <w:numId w:val="13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Стороны освобождаются от ответственности за неисполнение обязательств по Договору в случае, если такое невыполнение явилось следствием обстоятельств непреодолимой силы, возникших после заключения Договора в результате событий чрезвычайного характера (наводнение, землетрясение, иные явления природы, а также война и военные действия, забастовка в отрасли или регионе, принятые органами власти и управления, решения, повлекшие невозможность исполнения Договора), которые Стороны не могли ни предвидеть, ни предотвратить. </w:t>
      </w:r>
    </w:p>
    <w:p>
      <w:pPr>
        <w:pStyle w:val="21"/>
        <w:numPr>
          <w:ilvl w:val="1"/>
          <w:numId w:val="13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Возникновение и длительность форс-мажорных обстоятельств должно быть подтверждено компетентным органом. </w:t>
      </w:r>
    </w:p>
    <w:p>
      <w:pPr>
        <w:pStyle w:val="21"/>
        <w:numPr>
          <w:ilvl w:val="1"/>
          <w:numId w:val="13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Если форс-мажорные обстоятельства длятся более 3 (Трех) месяцев, Стороны обязуются провести переговоры с целью принятия решения о продлении сроков исполнения обязательств по Договору либо о его расторжении. 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ОБЫЕ УСЛОВИЯ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Подрядчик не имеет права без письменного подтверждения со Стороны Заказчика использовать Договор в рекламных  целях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Если Подрядчик не приступает своевременно к исполнению Договора или выполняет Работы настолько медленно, что окончание их к сроку становится явно невозможным, Заказчик вправе досрочно расторгнуть Договор и потребовать возмещения всех убытков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Если во время выполнения Работ станет очевидным, что они не будут выполнены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,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всех убытков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Заказчик может в любое время до сдачи ему результатов Работ досрочно расторгнуть Договор, уплатив Подрядчику фактически выполненные Работы на дату получения от Заказчика извещения о досрочном расторжении настоящего Договора, если другая дата не будет указана в извещении Заказчика. </w:t>
      </w:r>
    </w:p>
    <w:p>
      <w:pPr>
        <w:pStyle w:val="21"/>
        <w:tabs>
          <w:tab w:val="clear" w:pos="709"/>
        </w:tabs>
        <w:spacing w:lineRule="auto" w:line="276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СЛУГИ ЗАКАЗЧИКА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vanish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4"/>
          <w:lang w:val="ru-RU" w:eastAsia="ru-RU"/>
        </w:rPr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b/>
          <w:b/>
          <w:bCs/>
          <w:szCs w:val="24"/>
        </w:rPr>
      </w:pPr>
      <w:r>
        <w:rPr>
          <w:bCs/>
          <w:szCs w:val="24"/>
        </w:rPr>
        <w:t>Заказчик оказывает услуги по содержанию Строительной площадки. В услуги по содержанию Строительной площадки включены услуги по: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вке электроэнергии на освещение периметра и дорог Инновационного центра «Сколково»;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ому обслуживанию временного водопровода для нужд строительства на территории Инновационного центра «Сколково»;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ому обслуживания систем водоснабжения и приема сточных вод в городскую канализацию;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арийно-восстановительным работам и осуществлению оперативно-эксплуатационного обслуживания объектов электросетевого хозяйства;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ому обслуживанию временного ограждения территории Инновационного центра «Сколково» с инженерно-техническими средствами охраны (ИТСО);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плуатации и содержанию временных объектов (временных и постоянных дорог, ограждения);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тажу временных конструкций;</w:t>
      </w:r>
    </w:p>
    <w:p>
      <w:pPr>
        <w:pStyle w:val="Style24"/>
        <w:numPr>
          <w:ilvl w:val="0"/>
          <w:numId w:val="15"/>
        </w:numPr>
        <w:spacing w:before="120" w:after="120"/>
        <w:ind w:left="1418" w:right="-1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хране периметра по территории Инновационного центра  «Сколково».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bCs/>
          <w:szCs w:val="24"/>
        </w:rPr>
      </w:pPr>
      <w:r>
        <w:rPr>
          <w:bCs/>
          <w:szCs w:val="24"/>
        </w:rPr>
        <w:t>Услуги по содержанию Строительной площадки предоставляются в течение всего срока выполнения Работ: с даты начала выполнения Работ</w:t>
      </w:r>
      <w:r>
        <w:rPr>
          <w:color w:val="000000"/>
          <w:szCs w:val="24"/>
        </w:rPr>
        <w:t xml:space="preserve"> по дату подписания Сторонами  Акта приемки фасадных работ (Приложение № 4), дату досрочного прекращения настоящего Договора по любым основаниям</w:t>
      </w:r>
      <w:r>
        <w:rPr>
          <w:bCs/>
          <w:szCs w:val="24"/>
        </w:rPr>
        <w:t>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bCs/>
          <w:szCs w:val="24"/>
        </w:rPr>
      </w:pPr>
      <w:r>
        <w:rPr>
          <w:bCs/>
          <w:szCs w:val="24"/>
        </w:rPr>
        <w:t>Стороны определили, что вознаграждение за оказание услуг по содержанию Строительной площадки составляет сумму, равную 1,55 %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(Один и пятьдесят пять сотых процента) от Цены договора (пункт 2.1. настоящего Договора). Сумма содержит в том числе НДС по ставке 18%.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bCs/>
          <w:szCs w:val="24"/>
        </w:rPr>
      </w:pPr>
      <w:r>
        <w:rPr>
          <w:szCs w:val="24"/>
        </w:rPr>
        <w:t>Подрядчик производит оплату услуг по содержанию Строительной площадки ежемесячно, по факту их оказания</w:t>
      </w:r>
      <w:r>
        <w:rPr>
          <w:bCs/>
          <w:szCs w:val="24"/>
        </w:rPr>
        <w:t>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bCs/>
          <w:szCs w:val="24"/>
        </w:rPr>
        <w:t xml:space="preserve">Ежемесячно, после подписания Заказчиком представленных Подрядчиком КС-2 и КС-3, Заказчик направляет Подрядчику акт приемки услуг по содержанию Строительной площадки, </w:t>
      </w:r>
      <w:r>
        <w:rPr>
          <w:szCs w:val="24"/>
        </w:rPr>
        <w:t>счет на оплату и счет-фактуру на стоимость услуг по содержанию Строительной площадки, оказанных за соответствующий месяц</w:t>
      </w:r>
      <w:r>
        <w:rPr>
          <w:bCs/>
          <w:szCs w:val="24"/>
        </w:rPr>
        <w:t>. Стоимость услуг по содержанию Строительной площадки рассчитывается по формуле:</w:t>
      </w:r>
    </w:p>
    <w:p>
      <w:pPr>
        <w:pStyle w:val="Style24"/>
        <w:spacing w:before="120" w:after="120"/>
        <w:ind w:left="709"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=КС*С/100%, где:</w:t>
      </w:r>
    </w:p>
    <w:p>
      <w:pPr>
        <w:pStyle w:val="Normal"/>
        <w:spacing w:before="120" w:after="120"/>
        <w:ind w:left="709" w:right="-1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У – стоимость услуг по содержанию Строительной площадки, оказанных Заказчиком в отчетном месяце (руб.);</w:t>
      </w:r>
    </w:p>
    <w:p>
      <w:pPr>
        <w:pStyle w:val="Normal"/>
        <w:spacing w:before="120" w:after="120"/>
        <w:ind w:left="709" w:right="-1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С – стоимость Строительно-монтажных работ, принятых Заказчиком в отчетном месяце по КС-2, КС-3 (руб.);</w:t>
      </w:r>
    </w:p>
    <w:p>
      <w:pPr>
        <w:pStyle w:val="Normal"/>
        <w:spacing w:before="120" w:after="120"/>
        <w:ind w:left="709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 – 1,55 %. 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bCs/>
          <w:szCs w:val="24"/>
        </w:rPr>
      </w:pPr>
      <w:r>
        <w:rPr>
          <w:szCs w:val="24"/>
        </w:rPr>
        <w:t>Подрядчик в течение 5 (Пяти) Рабочих дней со дня получения от Заказчика документов, указанных в пункте 10.5. настоящего Договора, обязан подписать акт приемки услуг по содержанию Строительной площадки и направить один экземпляр акта Заказчику, а также произвести оплату услуг по содержанию Строительной площадки, оказанных за соответствующий месяц</w:t>
      </w:r>
      <w:r>
        <w:rPr>
          <w:bCs/>
          <w:szCs w:val="24"/>
        </w:rPr>
        <w:t>.</w:t>
      </w:r>
    </w:p>
    <w:p>
      <w:pPr>
        <w:pStyle w:val="21"/>
        <w:tabs>
          <w:tab w:val="clear" w:pos="709"/>
          <w:tab w:val="left" w:pos="900" w:leader="none"/>
        </w:tabs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ЯДОК РАЗРЕШЕНИЯ СПОРОВ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val="ru-RU" w:eastAsia="ru-RU"/>
        </w:rPr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Споры, вытекающие из Договора, подлежат разрешению и урегулированию Сторонами путем переговоров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В случае недостижения согласия Сторонами спор передается на рассмотрение в Арбитражный Суд г. Москвы. </w:t>
      </w:r>
    </w:p>
    <w:p>
      <w:pPr>
        <w:pStyle w:val="21"/>
        <w:tabs>
          <w:tab w:val="clear" w:pos="709"/>
          <w:tab w:val="left" w:pos="90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0" w:hanging="0"/>
        <w:jc w:val="center"/>
        <w:rPr>
          <w:b/>
          <w:b/>
          <w:bCs/>
          <w:spacing w:val="3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РЯДОК ИЗМЕНЕНИЯ ОБЪЕМА РАБОТ </w:t>
      </w:r>
      <w:r>
        <w:rPr>
          <w:b/>
          <w:bCs/>
          <w:spacing w:val="2"/>
          <w:sz w:val="24"/>
          <w:szCs w:val="24"/>
          <w:lang w:val="ru-RU"/>
        </w:rPr>
        <w:t xml:space="preserve">И ПОРЯДОК ОБМЕНА </w:t>
      </w:r>
      <w:r>
        <w:rPr>
          <w:b/>
          <w:bCs/>
          <w:spacing w:val="3"/>
          <w:sz w:val="24"/>
          <w:szCs w:val="24"/>
          <w:lang w:val="ru-RU"/>
        </w:rPr>
        <w:t>ДОКУМЕНТАМИ</w:t>
      </w:r>
    </w:p>
    <w:p>
      <w:pPr>
        <w:pStyle w:val="Normal"/>
        <w:spacing w:lineRule="auto" w:line="276"/>
        <w:rPr>
          <w:b/>
          <w:b/>
          <w:bCs/>
          <w:spacing w:val="3"/>
          <w:sz w:val="24"/>
          <w:szCs w:val="24"/>
          <w:lang w:val="ru-RU"/>
        </w:rPr>
      </w:pPr>
      <w:r>
        <w:rPr>
          <w:b/>
          <w:bCs/>
          <w:spacing w:val="3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vanish/>
          <w:spacing w:val="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pacing w:val="3"/>
          <w:sz w:val="24"/>
          <w:szCs w:val="24"/>
          <w:lang w:val="ru-RU" w:eastAsia="ru-RU"/>
        </w:rPr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 xml:space="preserve">В случае внесения изменений в Рабочую документацию, повлекших за собой изменение состава и стоимости Работ, Подрядчик выполняет дополнительные работы, что оформляется соответствующим дополнительным соглашением к Договору.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Дополнительные работы по инициативе Заказчика осуществляются Подрядчиком после передачи корректировки Рабочей документации или письменного указания Заказчика.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Любые уведомления, указания, требования, предложения, согласования корреспонденция, иные сообщения (далее по тексту – «Уведомления») или документы, направляемые Сторонами в соответствии с Договором, должны быть оформлены в письменном виде, составлены на русском языке, иметь уникальный, неповторяющийся (в рамках отношений Сторон по Договору) номер и дату составления, удостоверены подписью уполномоченного лица соответствующей Стороны и, при необходимости, печатью Стороны.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Направление Уведомления или документов другой Стороне может осуществляться по адресу другой Стороны, указанному в настоящей Статье любыми средствами связи, позволяющими достоверно установить, что уведомление исходит от Стороны-отправителя и при условии последующей передачи оригинала документа адресату, либо вручаться лично под расписку представителю Стороны-адресата. </w:t>
      </w:r>
    </w:p>
    <w:p>
      <w:pPr>
        <w:pStyle w:val="Normal"/>
        <w:shd w:fill="FFFFFF" w:val="clear"/>
        <w:tabs>
          <w:tab w:val="clear" w:pos="709"/>
          <w:tab w:val="left" w:pos="688" w:leader="none"/>
        </w:tabs>
        <w:spacing w:lineRule="auto" w:line="276"/>
        <w:ind w:firstLine="720"/>
        <w:jc w:val="both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694" w:leader="none"/>
        </w:tabs>
        <w:spacing w:lineRule="auto" w:line="276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ИТЕЛЬНЫЕ ПОЛОЖЕНИЯ</w:t>
      </w:r>
    </w:p>
    <w:p>
      <w:pPr>
        <w:pStyle w:val="Normal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val="ru-RU" w:eastAsia="ru-RU"/>
        </w:rPr>
      </w:r>
    </w:p>
    <w:p>
      <w:pPr>
        <w:pStyle w:val="Normal"/>
        <w:numPr>
          <w:ilvl w:val="1"/>
          <w:numId w:val="2"/>
        </w:numPr>
        <w:ind w:left="709" w:hanging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роны обязаны соблюдать следующие антикоррупционные условия:</w:t>
      </w:r>
    </w:p>
    <w:p>
      <w:pPr>
        <w:pStyle w:val="Style24"/>
        <w:numPr>
          <w:ilvl w:val="2"/>
          <w:numId w:val="2"/>
        </w:numPr>
        <w:tabs>
          <w:tab w:val="left" w:pos="709" w:leader="none"/>
          <w:tab w:val="left" w:pos="851" w:leader="none"/>
          <w:tab w:val="left" w:pos="1418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: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;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4"/>
        <w:numPr>
          <w:ilvl w:val="2"/>
          <w:numId w:val="2"/>
        </w:numPr>
        <w:tabs>
          <w:tab w:val="left" w:pos="709" w:leader="none"/>
          <w:tab w:val="left" w:pos="851" w:leader="none"/>
          <w:tab w:val="left" w:pos="1418" w:leader="none"/>
        </w:tabs>
        <w:spacing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4"/>
        <w:numPr>
          <w:ilvl w:val="2"/>
          <w:numId w:val="2"/>
        </w:numPr>
        <w:tabs>
          <w:tab w:val="left" w:pos="709" w:leader="none"/>
          <w:tab w:val="left" w:pos="851" w:leader="none"/>
          <w:tab w:val="left" w:pos="1418" w:leader="none"/>
        </w:tabs>
        <w:spacing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Style24"/>
        <w:numPr>
          <w:ilvl w:val="2"/>
          <w:numId w:val="2"/>
        </w:numPr>
        <w:tabs>
          <w:tab w:val="left" w:pos="709" w:leader="none"/>
          <w:tab w:val="left" w:pos="851" w:leader="none"/>
          <w:tab w:val="left" w:pos="1418" w:leader="none"/>
        </w:tabs>
        <w:spacing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отказаться от договора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Договор составлен в двух подлинных экземплярах, по одному для каждой Стороны, каждый из которых имеет одинаковую юридическую силу.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Любые изменения и дополнения к Договору согласовываются Сторонами, оформляются в письменном виде и подписываются их уполномоченными представителями и являются неотъемлемой частью настоящего Договора.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 xml:space="preserve">При изменении адресов или банковских реквизитов Стороны обязаны в течение 2 (двух) Рабочих дней об этом уведомить друг друга. </w:t>
      </w:r>
    </w:p>
    <w:p>
      <w:pPr>
        <w:pStyle w:val="21"/>
        <w:numPr>
          <w:ilvl w:val="1"/>
          <w:numId w:val="2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К настоящему Договору прилагается:</w:t>
      </w:r>
    </w:p>
    <w:p>
      <w:pPr>
        <w:pStyle w:val="21"/>
        <w:numPr>
          <w:ilvl w:val="0"/>
          <w:numId w:val="6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Приложение № 1 «Расчет стоимости»;</w:t>
      </w:r>
    </w:p>
    <w:p>
      <w:pPr>
        <w:pStyle w:val="21"/>
        <w:numPr>
          <w:ilvl w:val="0"/>
          <w:numId w:val="6"/>
        </w:numPr>
        <w:tabs>
          <w:tab w:val="clear" w:pos="709"/>
        </w:tabs>
        <w:spacing w:lineRule="auto" w:line="276"/>
        <w:ind w:left="709" w:hanging="709"/>
        <w:jc w:val="both"/>
        <w:rPr/>
      </w:pPr>
      <w:r>
        <w:rPr>
          <w:szCs w:val="24"/>
        </w:rPr>
        <w:t>Приложение № 2 «График выполнения работ»;</w:t>
      </w:r>
    </w:p>
    <w:p>
      <w:pPr>
        <w:pStyle w:val="21"/>
        <w:numPr>
          <w:ilvl w:val="0"/>
          <w:numId w:val="6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Приложение № 3 «График освоения и финансирования»;</w:t>
      </w:r>
    </w:p>
    <w:p>
      <w:pPr>
        <w:pStyle w:val="21"/>
        <w:numPr>
          <w:ilvl w:val="0"/>
          <w:numId w:val="6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Приложение № 4 «</w:t>
      </w:r>
      <w:r>
        <w:rPr>
          <w:color w:val="000000"/>
          <w:szCs w:val="24"/>
        </w:rPr>
        <w:t>Акт приемки благоустройства»;</w:t>
      </w:r>
    </w:p>
    <w:p>
      <w:pPr>
        <w:pStyle w:val="21"/>
        <w:numPr>
          <w:ilvl w:val="0"/>
          <w:numId w:val="6"/>
        </w:numPr>
        <w:tabs>
          <w:tab w:val="clear" w:pos="709"/>
        </w:tabs>
        <w:spacing w:lineRule="auto" w:line="276"/>
        <w:ind w:left="709" w:hanging="709"/>
        <w:jc w:val="both"/>
        <w:rPr>
          <w:szCs w:val="24"/>
        </w:rPr>
      </w:pPr>
      <w:r>
        <w:rPr>
          <w:color w:val="000000"/>
          <w:szCs w:val="24"/>
        </w:rPr>
        <w:t>Приложение № 5 «Охрана труда».</w:t>
      </w:r>
    </w:p>
    <w:p>
      <w:pPr>
        <w:pStyle w:val="21"/>
        <w:tabs>
          <w:tab w:val="clear" w:pos="709"/>
        </w:tabs>
        <w:spacing w:lineRule="auto" w:line="276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tabs>
          <w:tab w:val="clear" w:pos="709"/>
        </w:tabs>
        <w:spacing w:lineRule="auto" w:line="276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tabs>
          <w:tab w:val="clear" w:pos="709"/>
        </w:tabs>
        <w:spacing w:lineRule="auto" w:line="276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tabs>
          <w:tab w:val="clear" w:pos="709"/>
        </w:tabs>
        <w:spacing w:lineRule="auto" w:line="276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Style24"/>
        <w:numPr>
          <w:ilvl w:val="0"/>
          <w:numId w:val="16"/>
        </w:numPr>
        <w:tabs>
          <w:tab w:val="clear" w:pos="709"/>
          <w:tab w:val="left" w:pos="-2694" w:leader="none"/>
        </w:tabs>
        <w:spacing w:before="120" w:after="120"/>
        <w:ind w:left="0" w:right="-1" w:hanging="0"/>
        <w:jc w:val="center"/>
        <w:rPr/>
      </w:pPr>
      <w:r>
        <w:rPr/>
        <w:t>АДРЕСА И РЕКВИЗИТЫ СТОРОН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0"/>
        <w:gridCol w:w="139"/>
        <w:gridCol w:w="7657"/>
        <w:gridCol w:w="142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ство с ограниченной ответственностью «Объединенная дирекция по проектированию и строительству Центра разработки и коммерциализации новых технологий (инновационного центра «Сколково»)» (ООО «ОДПС Сколково»)</w:t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143026, город Москва, территория инновационного центра «Сколково», Луговая ул., 4, кор. 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143026, город Москва, территория инновационного центра «Сколково», Луговая ул., 4, кор 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7469497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/ КПП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1897582 / 773101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 / факс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 (495) 956 00 33, доб. 2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е реквизиты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/с 40702810692000005757 в Банк ГПБ (АО) г. МОСКВА, </w:t>
              <w:br/>
              <w:t>к/с 30101810200000000823, БИК 0445258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napToGrid w:val="false"/>
              <w:spacing w:before="120" w:after="120"/>
              <w:ind w:left="0" w:right="-1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napToGrid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napToGrid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napToGrid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/ КПП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napToGrid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 / факс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napToGrid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е реквизиты: 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overflowPunct w:val="false"/>
              <w:autoSpaceDE w:val="false"/>
              <w:snapToGrid w:val="false"/>
              <w:spacing w:before="120" w:after="120"/>
              <w:ind w:left="0"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vanish/>
          <w:sz w:val="22"/>
          <w:szCs w:val="22"/>
          <w:lang w:val="ru-RU" w:eastAsia="en-US"/>
        </w:rPr>
      </w:r>
    </w:p>
    <w:tbl>
      <w:tblPr>
        <w:tblW w:w="90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25"/>
      </w:tblGrid>
      <w:tr>
        <w:trPr>
          <w:trHeight w:val="465" w:hRule="atLeast"/>
        </w:trPr>
        <w:tc>
          <w:tcPr>
            <w:tcW w:w="4583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4962" w:leader="none"/>
                <w:tab w:val="left" w:pos="9214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4962" w:leader="none"/>
                <w:tab w:val="left" w:pos="9214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РЯДЧИК:</w:t>
            </w:r>
          </w:p>
        </w:tc>
      </w:tr>
      <w:tr>
        <w:trPr>
          <w:trHeight w:val="261" w:hRule="atLeast"/>
        </w:trPr>
        <w:tc>
          <w:tcPr>
            <w:tcW w:w="4583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4962" w:leader="none"/>
                <w:tab w:val="left" w:pos="9214" w:leader="none"/>
              </w:tabs>
              <w:spacing w:before="120" w:after="120"/>
              <w:contextualSpacing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4962" w:leader="none"/>
                <w:tab w:val="left" w:pos="9214" w:leader="none"/>
              </w:tabs>
              <w:spacing w:before="120" w:after="120"/>
              <w:contextualSpacing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ОО «ОДПС Сколково»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4962" w:leader="none"/>
                <w:tab w:val="left" w:pos="9214" w:leader="none"/>
              </w:tabs>
              <w:snapToGrid w:val="false"/>
              <w:spacing w:before="120" w:after="12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4583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4962" w:leader="none"/>
                <w:tab w:val="left" w:pos="9214" w:leader="none"/>
              </w:tabs>
              <w:spacing w:before="120" w:after="12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4962" w:leader="none"/>
                <w:tab w:val="left" w:pos="9214" w:leader="none"/>
              </w:tabs>
              <w:spacing w:before="120" w:after="120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</w:t>
            </w:r>
            <w:r>
              <w:rPr>
                <w:b/>
                <w:color w:val="000000"/>
                <w:sz w:val="24"/>
                <w:szCs w:val="24"/>
              </w:rPr>
              <w:t>/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А.С. Савченко</w:t>
            </w:r>
            <w:r>
              <w:rPr>
                <w:b/>
                <w:color w:val="000000"/>
                <w:sz w:val="24"/>
                <w:szCs w:val="24"/>
              </w:rPr>
              <w:t>/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9214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962" w:leader="none"/>
                <w:tab w:val="left" w:pos="9214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pStyle w:val="21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2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993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6" w:hanging="709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1" w:hanging="357"/>
      </w:pPr>
      <w:rPr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" w:hanging="357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" w:hanging="357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" w:hanging="357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" w:hanging="357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" w:hanging="357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2">
    <w:name w:val="WW8Num2z2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  <w:b w:val="false"/>
      <w:color w:val="000000"/>
    </w:rPr>
  </w:style>
  <w:style w:type="character" w:styleId="WW8Num2z4">
    <w:name w:val="WW8Num2z4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GB"/>
    </w:rPr>
  </w:style>
  <w:style w:type="character" w:styleId="Style18">
    <w:name w:val="Тема примечания Знак"/>
    <w:qFormat/>
    <w:rPr>
      <w:b/>
      <w:bCs/>
      <w:lang w:val="en-GB"/>
    </w:rPr>
  </w:style>
  <w:style w:type="character" w:styleId="2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Yaphone">
    <w:name w:val="ya-pho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ru-RU"/>
    </w:rPr>
  </w:style>
  <w:style w:type="paragraph" w:styleId="22">
    <w:name w:val="Основной текст с отступом 2"/>
    <w:basedOn w:val="Normal"/>
    <w:qFormat/>
    <w:pPr>
      <w:ind w:left="426" w:hanging="426"/>
      <w:jc w:val="both"/>
    </w:pPr>
    <w:rPr>
      <w:sz w:val="22"/>
      <w:lang w:val="ru-RU"/>
    </w:rPr>
  </w:style>
  <w:style w:type="paragraph" w:styleId="3">
    <w:name w:val="Основной текст с отступом 3"/>
    <w:basedOn w:val="Normal"/>
    <w:qFormat/>
    <w:pPr>
      <w:spacing w:before="0" w:after="240"/>
      <w:ind w:left="426" w:hanging="0"/>
      <w:jc w:val="both"/>
    </w:pPr>
    <w:rPr>
      <w:sz w:val="22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sz w:val="24"/>
      <w:szCs w:val="24"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708"/>
      <w:jc w:val="both"/>
    </w:pPr>
    <w:rPr>
      <w:rFonts w:ascii="Times New Roman CYR" w:hAnsi="Times New Roman CYR" w:cs="Times New Roman CYR"/>
      <w:sz w:val="26"/>
      <w:lang w:val="ru-RU"/>
    </w:rPr>
  </w:style>
  <w:style w:type="paragraph" w:styleId="12">
    <w:name w:val="Схема документа1"/>
    <w:basedOn w:val="Normal"/>
    <w:qFormat/>
    <w:pPr>
      <w:shd w:fill="000080" w:val="clear"/>
      <w:spacing w:lineRule="atLeast" w:line="360"/>
      <w:jc w:val="both"/>
    </w:pPr>
    <w:rPr>
      <w:rFonts w:ascii="Tahoma" w:hAnsi="Tahoma" w:cs="Tahoma"/>
      <w:sz w:val="24"/>
      <w:lang w:val="ru-RU"/>
    </w:rPr>
  </w:style>
  <w:style w:type="paragraph" w:styleId="23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  <w:lang w:val="ru-RU"/>
    </w:rPr>
  </w:style>
  <w:style w:type="paragraph" w:styleId="16">
    <w:name w:val="Знак16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4">
    <w:name w:val="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  <w:lang w:val="ru-RU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7"/>
      <w:ind w:firstLine="720"/>
      <w:jc w:val="both"/>
    </w:pPr>
    <w:rPr>
      <w:sz w:val="24"/>
      <w:szCs w:val="24"/>
      <w:lang w:val="ru-RU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Redraft">
    <w:name w:val="Абзац списка Redraft"/>
    <w:basedOn w:val="Style24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bCs/>
      <w:color w:val="000000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09:00Z</dcterms:created>
  <dc:creator>PopovAP</dc:creator>
  <dc:description/>
  <cp:keywords/>
  <dc:language>en-US</dc:language>
  <cp:lastModifiedBy>Sokolova Maria</cp:lastModifiedBy>
  <cp:lastPrinted>2016-02-03T16:43:00Z</cp:lastPrinted>
  <dcterms:modified xsi:type="dcterms:W3CDTF">2016-03-10T13:58:00Z</dcterms:modified>
  <cp:revision>4</cp:revision>
  <dc:subject/>
  <dc:title>ДОГОВОР ПОДРЯДА № ______</dc:title>
</cp:coreProperties>
</file>